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p>
    <w:p>
      <w:pPr>
        <w:pStyle w:val="Body1"/>
        <w:rPr>
          <w:rFonts w:cs="Arial Unicode MS"/>
        </w:rPr>
      </w:pPr>
      <w:r>
        <w:rPr>
          <w:rFonts w:cs="Arial Unicode MS"/>
        </w:rPr>
        <w:t>Osmo Apunen</w:t>
      </w:r>
    </w:p>
    <w:p>
      <w:pPr>
        <w:pStyle w:val="Body1"/>
        <w:rPr/>
      </w:pPr>
      <w:r>
        <w:rPr/>
      </w:r>
    </w:p>
    <w:p>
      <w:pPr>
        <w:pStyle w:val="Body1"/>
        <w:rPr>
          <w:rFonts w:cs="Arial Unicode MS"/>
          <w:b/>
          <w:b/>
          <w:sz w:val="28"/>
        </w:rPr>
      </w:pPr>
      <w:r>
        <w:rPr>
          <w:rFonts w:cs="Arial Unicode MS"/>
          <w:b/>
          <w:sz w:val="28"/>
        </w:rPr>
        <w:t>Voisiko tästä jotakin oppia?</w:t>
      </w:r>
    </w:p>
    <w:p>
      <w:pPr>
        <w:pStyle w:val="Body1"/>
        <w:rPr>
          <w:rFonts w:cs="Arial Unicode MS"/>
        </w:rPr>
      </w:pPr>
      <w:r>
        <w:rPr>
          <w:rFonts w:cs="Arial Unicode MS"/>
        </w:rPr>
        <w:t>Ulkopolitiikan tutkijan vastuu ja vapaus</w:t>
      </w:r>
    </w:p>
    <w:p>
      <w:pPr>
        <w:pStyle w:val="Body1"/>
        <w:rPr/>
      </w:pPr>
      <w:r>
        <w:rPr/>
      </w:r>
    </w:p>
    <w:p>
      <w:pPr>
        <w:pStyle w:val="Body1"/>
        <w:rPr>
          <w:rFonts w:cs="Arial Unicode MS"/>
        </w:rPr>
      </w:pPr>
      <w:r>
        <w:rPr>
          <w:rFonts w:cs="Arial Unicode MS"/>
        </w:rPr>
        <w:t xml:space="preserve">Historiaa ei tietenkään kirjoiteta sitä varten, että siitä voisi jotakin oppia tulevaisuuden varalta, sillä näin syntyisi vain harkintaa hämärtäviä ennakkoluuloja ja vääränlaista turvallisuuden tunnetta. Silti kaipaamme historioitsijoilta selkeitä ja vakuuttavia tarinoita siitä, miten tähän on tultu. On mukavampi olo, kun asioista erottuu ainakin jälkikäteen jonkinlainen järjellinen järjestys. </w:t>
      </w:r>
    </w:p>
    <w:p>
      <w:pPr>
        <w:pStyle w:val="Body1"/>
        <w:rPr/>
      </w:pPr>
      <w:r>
        <w:rPr/>
      </w:r>
    </w:p>
    <w:p>
      <w:pPr>
        <w:pStyle w:val="Body1"/>
        <w:rPr/>
      </w:pPr>
      <w:r>
        <w:rPr>
          <w:rFonts w:cs="Arial Unicode MS"/>
        </w:rPr>
        <w:t xml:space="preserve">Tällainen oman ajan historia on sikäli pulmallista, että menneisyyden moninaisia ilmiöitä arvioidaan sen valossa, miten asiat ovat nyt. Esimerkiksi kysymys rähmällään olosta perustuu siihen, että suhtaudumme </w:t>
      </w:r>
      <w:r>
        <w:rPr>
          <w:rFonts w:cs="Arial Unicode MS"/>
          <w:i/>
        </w:rPr>
        <w:t>nyt</w:t>
      </w:r>
      <w:r>
        <w:rPr>
          <w:rFonts w:cs="Arial Unicode MS"/>
        </w:rPr>
        <w:t xml:space="preserve"> venäläisiin toisella tavoin kuin kylmän sodan aikana. Olisiko suomalaisten todella jo silloin pitänyt suhtautua venäläisiin ikään kuin kylmää sotaa ei olisi ollut?</w:t>
      </w:r>
    </w:p>
    <w:p>
      <w:pPr>
        <w:pStyle w:val="Body1"/>
        <w:rPr/>
      </w:pPr>
      <w:r>
        <w:rPr/>
      </w:r>
    </w:p>
    <w:p>
      <w:pPr>
        <w:pStyle w:val="Body1"/>
        <w:rPr/>
      </w:pPr>
      <w:r>
        <w:rPr>
          <w:rFonts w:cs="Arial Unicode MS"/>
        </w:rPr>
        <w:t xml:space="preserve">Tällaiseen pohdintaan ei tietysti kannata aikaa haaskata.  Toki voidaan kysyä, myötäiltiinkö venäläisiä </w:t>
      </w:r>
      <w:r>
        <w:rPr>
          <w:rFonts w:cs="Arial Unicode MS"/>
          <w:i/>
        </w:rPr>
        <w:t>jossakin suhteessa</w:t>
      </w:r>
      <w:r>
        <w:rPr>
          <w:rFonts w:cs="Arial Unicode MS"/>
        </w:rPr>
        <w:t xml:space="preserve"> liikaa. Mutta silloin hyväksymme jo sen ajatuksen, että kylmän sodan ajan ilmiöiden ymmärtämiseksi tarvitsemme erilaiset tulkintapuitteet kuin sen jälkeisestä ajasta keskusteltaessa. </w:t>
      </w:r>
    </w:p>
    <w:p>
      <w:pPr>
        <w:pStyle w:val="Body1"/>
        <w:rPr/>
      </w:pPr>
      <w:r>
        <w:rPr/>
      </w:r>
    </w:p>
    <w:p>
      <w:pPr>
        <w:pStyle w:val="Body1"/>
        <w:rPr>
          <w:rFonts w:cs="Arial Unicode MS"/>
        </w:rPr>
      </w:pPr>
      <w:r>
        <w:rPr>
          <w:rFonts w:cs="Arial Unicode MS"/>
        </w:rPr>
        <w:t xml:space="preserve">Tältä kannalta katsoen historiasta todella voi oppia jotakin, ei vastaisuuden varalta vaan sen ymmärtämiseksi, mikä kenties aikain saatossa on ehtinyt unohtua tai jää ikään kuin luonnostaan huomaamatta. Miten asiat oikeastaan olivat ennen suurta mullistusta? Onko kaikki todella tyystin eri tavoin sen jälkeen? </w:t>
      </w:r>
    </w:p>
    <w:p>
      <w:pPr>
        <w:pStyle w:val="Body1"/>
        <w:rPr/>
      </w:pPr>
      <w:r>
        <w:rPr/>
      </w:r>
    </w:p>
    <w:p>
      <w:pPr>
        <w:pStyle w:val="Body1"/>
        <w:jc w:val="center"/>
        <w:rPr>
          <w:rFonts w:cs="Arial Unicode MS"/>
        </w:rPr>
      </w:pPr>
      <w:r>
        <w:rPr>
          <w:rFonts w:cs="Arial Unicode MS"/>
        </w:rPr>
        <w:t>***</w:t>
      </w:r>
    </w:p>
    <w:p>
      <w:pPr>
        <w:pStyle w:val="Body1"/>
        <w:rPr/>
      </w:pPr>
      <w:r>
        <w:rPr/>
      </w:r>
    </w:p>
    <w:p>
      <w:pPr>
        <w:pStyle w:val="Body1"/>
        <w:rPr>
          <w:rFonts w:cs="Arial Unicode MS"/>
        </w:rPr>
      </w:pPr>
      <w:r>
        <w:rPr>
          <w:rFonts w:cs="Arial Unicode MS"/>
        </w:rPr>
        <w:t>Lukijat ja historiakirjojen tilaajat eivät erityisemmin pidä siitä, että historioitsijat vatvovat tapahtumien ainutkertaisuutta, syysuhteiden monimutkaisuutta ja ilmiöiden moninaisuutta. Tällaisen akateemisen historian sijasta he suosivat kerrontaperinnettä, jota Erich Auerbach aikanaan kutsui homeeriseksi.  Siinä ylevät tarinat etenevät lyyrisen kauniisti sekavista taustoista ja todisteiden ristiriitaisuudesta piittaamatta. Sellaista on kiva lukea ja toki se myös lohduttaa, jos elämällä on jokin ylevämpi tarkoitus tai päämäärä. Komeasti etenevä tieteellinen menestystarina puolestaan kirkastaa tällaisen laitoshistorian tilaajan mainetta.</w:t>
      </w:r>
    </w:p>
    <w:p>
      <w:pPr>
        <w:pStyle w:val="Body1"/>
        <w:rPr/>
      </w:pPr>
      <w:r>
        <w:rPr/>
      </w:r>
    </w:p>
    <w:p>
      <w:pPr>
        <w:pStyle w:val="Body1"/>
        <w:rPr/>
      </w:pPr>
      <w:r>
        <w:rPr>
          <w:rFonts w:cs="Arial Unicode MS"/>
        </w:rPr>
        <w:t xml:space="preserve">Jonkinlainen tekemisen ja odotusten välinen jännite syntyi siitä, että instituutti uskoi historiansa kirjoittamisen tutkijalle, jota hyvinkin voisi luonnehtia kylmän sodan ajalle ominaisen tuskailevan historiantulkinnan edustajaksi. Siitä meillä on käytännön politiikasta hyvänä esimerkkinä J. K. Paasikivi, politikoiva pankkijuristi, joka tunnusti olevansa oikeastaan </w:t>
      </w:r>
      <w:r>
        <w:rPr>
          <w:rFonts w:cs="Arial Unicode MS"/>
          <w:i/>
        </w:rPr>
        <w:t>historikus</w:t>
      </w:r>
      <w:r>
        <w:rPr>
          <w:rFonts w:cs="Arial Unicode MS"/>
        </w:rPr>
        <w:t xml:space="preserve">. Hän ei pyrkinyt olemaan mikään oman aikansa Homeros, joka yrittäisi viihdyttänyt lukijoitaan ylevillä tarinoillaan.   </w:t>
      </w:r>
      <w:r>
        <w:rPr>
          <w:rFonts w:cs="Arial Unicode MS"/>
          <w:i/>
        </w:rPr>
        <w:t>Historikus</w:t>
      </w:r>
      <w:r>
        <w:rPr>
          <w:rFonts w:cs="Arial Unicode MS"/>
        </w:rPr>
        <w:t xml:space="preserve"> on pikemminkin vanhatestamentillinen kertoja, </w:t>
      </w:r>
      <w:r>
        <w:rPr>
          <w:rFonts w:cs="Arial Unicode MS"/>
          <w:i/>
        </w:rPr>
        <w:t>elohisti</w:t>
      </w:r>
      <w:r>
        <w:rPr>
          <w:rFonts w:cs="Arial Unicode MS"/>
        </w:rPr>
        <w:t>, joka pohdiskelee elämän monimutkaisuutta ja arvaamattomuutta sekä erityisesti pienten kansojen kohtalon armottomuutta. Historia tarjoaa hänelle loputtomasti varoittavia esimerkkejä siitä, kuinka sattumanvaraisia kaikki tilanteet ja päätökset ovat. Asiat voisivat yhtä hyvin olla vallan toisin, onnettaren oikkujakaan ei sopinut unohtaa.</w:t>
      </w:r>
    </w:p>
    <w:p>
      <w:pPr>
        <w:pStyle w:val="Body1"/>
        <w:rPr/>
      </w:pPr>
      <w:r>
        <w:rPr/>
      </w:r>
    </w:p>
    <w:p>
      <w:pPr>
        <w:pStyle w:val="Body1"/>
        <w:rPr/>
      </w:pPr>
      <w:r>
        <w:rPr>
          <w:rFonts w:cs="Arial Unicode MS"/>
        </w:rPr>
        <w:t xml:space="preserve">Tällainen vanhasuomalainen tulkintaperinne joutui auttamatta puolustuskannalle syksyn 1991 jälkeen. Ei se instituutistakaan tyystin kadonnut, mutta tutkimuksen valtavirta ohjautui toisenlaiseen uomaan. Jo 70-luvun lopulla turvallisuuspoliittisessa keskustelussa ilmeni liennytyksen hurmaa, joka sitten Neuvostoliiton hajotessa kiihtyi. Historia tuntui olevan peruuttamattomasti ja vastustamattomasti liikkeessä kohti yhä suurempaa vapautta ja riippumattomuutta.  Oli varaa asettaa suuria tavoitteita ja puuttua asioihin, joita aikaisemmin kartettiin. </w:t>
      </w:r>
    </w:p>
    <w:p>
      <w:pPr>
        <w:pStyle w:val="Body1"/>
        <w:rPr/>
      </w:pPr>
      <w:r>
        <w:rPr/>
      </w:r>
    </w:p>
    <w:p>
      <w:pPr>
        <w:pStyle w:val="Body1"/>
        <w:rPr>
          <w:rFonts w:cs="Arial Unicode MS"/>
        </w:rPr>
      </w:pPr>
      <w:r>
        <w:rPr>
          <w:rFonts w:cs="Arial Unicode MS"/>
        </w:rPr>
        <w:t>Näin myös Ulkopoliittisessa instituutissa tutkijoiden kannanottoja siivitti eeppinen viritys, paikoin voidaan jopa puhua moraalisesta paatoksesta, jonka vuoksi jopa sota voisi olla oikeutettua ja järkevää. Uskottiin, että Neuvostoliiton hajottua pienen valtion tympeä eloonjäämisoppi väistyisi ylevämmän eurooppalaisena olemisen tieltä. Politiikalle asetettaisiin selkeät arvopäämäärät, tutkijat osoittaisivat, miten niihin päästään ja sitten valistunut valtiojohto ryhtyisi toimeen.</w:t>
      </w:r>
    </w:p>
    <w:p>
      <w:pPr>
        <w:pStyle w:val="Body1"/>
        <w:rPr/>
      </w:pPr>
      <w:r>
        <w:rPr/>
      </w:r>
    </w:p>
    <w:p>
      <w:pPr>
        <w:pStyle w:val="Body1"/>
        <w:rPr/>
      </w:pPr>
      <w:r>
        <w:rPr>
          <w:rFonts w:cs="Arial Unicode MS"/>
        </w:rPr>
        <w:t>Tämä sanomisen vapaus siivitti kansainvälisen politiikan tutkijakunnassa reipasta euro-optimismia, jonka hengessä kypsyi kokonainen uusi tutkijapolvi.  Heistä monien intellektuaalisena kasvualustana olivat nimenomaan Ulkopoliittisen instituutin tutkimushankkeet. Kaiken lisäksi instituutin toimintaa aikaisemmin varjostanut kitsastelu ja velkarahalla kikkailu olivat taakse jäänyttä elämää - nyt rahalla sai ja hevosella pääsi.</w:t>
      </w:r>
    </w:p>
    <w:p>
      <w:pPr>
        <w:pStyle w:val="Body1"/>
        <w:rPr/>
      </w:pPr>
      <w:r>
        <w:rPr/>
      </w:r>
    </w:p>
    <w:p>
      <w:pPr>
        <w:pStyle w:val="Body1"/>
        <w:rPr>
          <w:rFonts w:cs="Arial Unicode MS"/>
        </w:rPr>
      </w:pPr>
      <w:r>
        <w:rPr>
          <w:rFonts w:cs="Arial Unicode MS"/>
        </w:rPr>
        <w:t xml:space="preserve">Tässä vapautumisen riemussa tutkijat eivät erityisemmin välittäneet pohdiskella elämän monimutkaisuutta, arvaamattomuutta sekä ihmisten ja kansojen kohtaloiden armottomuutta.  Kaikki tuntui olevan tahdosta kiinni. </w:t>
      </w:r>
    </w:p>
    <w:p>
      <w:pPr>
        <w:pStyle w:val="Body1"/>
        <w:rPr/>
      </w:pPr>
      <w:r>
        <w:rPr/>
      </w:r>
    </w:p>
    <w:p>
      <w:pPr>
        <w:pStyle w:val="Body1"/>
        <w:rPr/>
      </w:pPr>
      <w:r>
        <w:rPr/>
      </w:r>
    </w:p>
    <w:p>
      <w:pPr>
        <w:pStyle w:val="Body1"/>
        <w:jc w:val="center"/>
        <w:rPr>
          <w:rFonts w:cs="Arial Unicode MS"/>
        </w:rPr>
      </w:pPr>
      <w:r>
        <w:rPr>
          <w:rFonts w:cs="Arial Unicode MS"/>
        </w:rPr>
        <w:t>***</w:t>
      </w:r>
    </w:p>
    <w:p>
      <w:pPr>
        <w:pStyle w:val="Body1"/>
        <w:jc w:val="center"/>
        <w:rPr/>
      </w:pPr>
      <w:r>
        <w:rPr/>
      </w:r>
    </w:p>
    <w:p>
      <w:pPr>
        <w:pStyle w:val="Body1"/>
        <w:rPr>
          <w:rFonts w:cs="Arial Unicode MS"/>
        </w:rPr>
      </w:pPr>
      <w:r>
        <w:rPr>
          <w:rFonts w:cs="Arial Unicode MS"/>
        </w:rPr>
        <w:t xml:space="preserve">Ulkopoliittisen instituutin kaltainen tutkimuslaitos on toki kansakuntaa pienempi tutkimuskohde, mutta yhtä lailla senkin osalta historioitsijalta odotetaan selkeitä ja vakuuttavia tarinoita. Tilaaja halusi tietää, miten tähän on tultu. Aluksi puhuttiin vain, että instituutin vaiheet pitäisi koota yksiin kansiin, historiikki kenties, kohtuuhinnalla, jos mahdollista. Näin syntyi se turvallisuuspoliittisen keskustelun valtavirtoja pienempi tarina siitä, miten nuoren maisteri Iloniemen hyllyssä Korkeavuorenkadulla olleesta mapista kasvoi tämän tilaisuuden isäntä, kansainväliset mitat täyttävä ja eduskunnan suojissa toimiva tutkimuslaitos. </w:t>
      </w:r>
    </w:p>
    <w:p>
      <w:pPr>
        <w:pStyle w:val="Body1"/>
        <w:rPr/>
      </w:pPr>
      <w:r>
        <w:rPr/>
      </w:r>
    </w:p>
    <w:p>
      <w:pPr>
        <w:pStyle w:val="Body1"/>
        <w:rPr>
          <w:rFonts w:cs="Arial Unicode MS"/>
        </w:rPr>
      </w:pPr>
      <w:r>
        <w:rPr>
          <w:rFonts w:cs="Arial Unicode MS"/>
        </w:rPr>
        <w:t>Tilaaja sai, niin uskoisin, arvostustaan kohentavan menestystarinan.</w:t>
      </w:r>
    </w:p>
    <w:p>
      <w:pPr>
        <w:pStyle w:val="Body1"/>
        <w:rPr>
          <w:rFonts w:cs="Arial Unicode MS"/>
        </w:rPr>
      </w:pPr>
      <w:r>
        <w:rPr>
          <w:rFonts w:cs="Arial Unicode MS"/>
        </w:rPr>
        <w:t>Pääosin se syntyi sattuman ja sinnikkyyden ansiosta. Sitä sinnikkyyttä löytyi riittävästi instituutin sisältä, mutta viime kädessä myönteinen lopputulos oli ulkoisten sattumusten varassa: Kekkosen uudelleen valinta piti varmistaa vuoden 1962 presidentinvaaleissa; Suomen oli tartuttava eurooppalaisen liennytyspolitiikan 1970-luvulla tarjoamiin mahdollisuuksiin tiivistääkseen poliittisia ja taloudellisia siteitään Länsi-Eurooppaan ja Yhdysvaltoihin menettämättä silti idänsuhteidensa vakautta; Suomen ylimmän valtiojohdon oli rohjettava käyttää hyväksi se tilaisuuden ikkuna, joka avautui 1990-luvun alussa, kun neuvostojärjestelmä romahti; lopuksi instituutilla sattui olemaan oma mies eduskunnan puhemiehistössä juuri silloin, kun siellä kaivattiin hyviä ideoita siitä, miten suomalaista parlamentarismia voitaisiin juhlia eurooppalaisessa hengessä.</w:t>
      </w:r>
    </w:p>
    <w:p>
      <w:pPr>
        <w:pStyle w:val="Body1"/>
        <w:rPr/>
      </w:pPr>
      <w:r>
        <w:rPr/>
      </w:r>
    </w:p>
    <w:p>
      <w:pPr>
        <w:pStyle w:val="Body1"/>
        <w:rPr>
          <w:rFonts w:cs="Arial Unicode MS"/>
        </w:rPr>
      </w:pPr>
      <w:r>
        <w:rPr>
          <w:rFonts w:cs="Arial Unicode MS"/>
        </w:rPr>
        <w:t>Sinnikkäinä opportunisteina instituutin kulloisetkin johtajat käyttivät hyväkseen näitä tilaisuuden ikkunoita. Kukin onnistui omalla tavallaan ronkkimaan sieltä sen verran poliittista tahtoa ja rahaa, että tämä Kekkosen vaalikampanjan poliittinen lehtolapsi onnistui hivuttautumaan eteenpäin ja organisoimaan edistystä omalla sarallaan.</w:t>
      </w:r>
    </w:p>
    <w:p>
      <w:pPr>
        <w:pStyle w:val="Body1"/>
        <w:rPr/>
      </w:pPr>
      <w:r>
        <w:rPr/>
      </w:r>
    </w:p>
    <w:p>
      <w:pPr>
        <w:pStyle w:val="Body1"/>
        <w:rPr>
          <w:rFonts w:cs="Arial Unicode MS"/>
        </w:rPr>
      </w:pPr>
      <w:r>
        <w:rPr>
          <w:rFonts w:cs="Arial Unicode MS"/>
        </w:rPr>
        <w:t xml:space="preserve">Asiat etenivät oikeastaan aivan väärässä järjestyksessä.  Paasikiven ja Kekkosen aikana ulkopolitiikan oli määrä kulkea kaiken muun edellä. Kekkonen jopa sanoi, että jos on valittava kumpi on rempallaan, sisä- vai ulkopolitiikka, niin olkoot se sitten sisäpolitiikka. Ja niin se sitten oli.  Ulkopoliittisen instituutin historia osoittaa, että tutkimuksen osalta asiat olivat toisin. Ulkopolitiikan tutkimus jätettiin kylmän sodan aikana rempalleen, kun taas vaali-, puolue-, etujärjestö- ja eduskuntatutkimus kukoistivat. Ulkopoliittinen instituutti pääsi eturiviin ja lopulta suorastaan aitiopaikalle vasta kylmän sodan jälkeen, jolloin siitä ulkopolitiikasta ei enää suurempaa huolta kannettu. </w:t>
      </w:r>
    </w:p>
    <w:p>
      <w:pPr>
        <w:pStyle w:val="Body1"/>
        <w:rPr/>
      </w:pPr>
      <w:r>
        <w:rPr/>
      </w:r>
    </w:p>
    <w:p>
      <w:pPr>
        <w:pStyle w:val="Body1"/>
        <w:rPr>
          <w:rFonts w:cs="Arial Unicode MS"/>
        </w:rPr>
      </w:pPr>
      <w:r>
        <w:rPr>
          <w:rFonts w:cs="Arial Unicode MS"/>
        </w:rPr>
        <w:t>Miten tämä läpimurto sitten tapahtui?</w:t>
      </w:r>
    </w:p>
    <w:p>
      <w:pPr>
        <w:pStyle w:val="Body1"/>
        <w:rPr/>
      </w:pPr>
      <w:r>
        <w:rPr/>
      </w:r>
    </w:p>
    <w:p>
      <w:pPr>
        <w:pStyle w:val="Body1"/>
        <w:rPr/>
      </w:pPr>
      <w:r>
        <w:rPr>
          <w:rFonts w:cs="Arial Unicode MS"/>
        </w:rPr>
        <w:t>Virallisesti instituutin tiedepoliittiseen lottovoittoon oli syynä integraation tuoma tiedon tarve.  Suomen ulkosuhteiden asialista paisui, joten oli perustettava erillinen instituutti tyydyttämään poliitikkojen ja byrokraattien tiedontarpeita, nopeasti ja konstailematta. Mutta tosiasiassa tiedon tuottamisen edelle meni kansainvälisen näkymisen tarve, jota varten piti verkostoitua näkyvästi länsieurooppalaisten tutkimuslaitosten kanssa. Tämä liike länteen alkoi itse asiassa jo Kekkosen kauden lopulla, kun instituutti rakensi kiinteät suhteet amerikkalaisiin tutkimuskeskuksiin.  Se oli luonteeltaan selkeästi poliittinen liike. Amerikkalaisten politiikan tekijöiden huomio haluttiin kiinnittää tutkimuslaitosten avulla Suomeen, joka muutoin jäi suurempien maiden ja asioiden varjoon.</w:t>
      </w:r>
    </w:p>
    <w:p>
      <w:pPr>
        <w:pStyle w:val="Body1"/>
        <w:rPr/>
      </w:pPr>
      <w:r>
        <w:rPr/>
      </w:r>
    </w:p>
    <w:p>
      <w:pPr>
        <w:pStyle w:val="Body1"/>
        <w:rPr>
          <w:rFonts w:cs="Arial Unicode MS"/>
        </w:rPr>
      </w:pPr>
      <w:r>
        <w:rPr>
          <w:rFonts w:cs="Arial Unicode MS"/>
        </w:rPr>
        <w:t>Jenkkiseminaarit 1970- ja 1980-lukujen taitteessa olivat selvä oire siitä, että asioiden suuntaa ei enää ohjannut Kekkosen tahto. Puolueettomuus asemoi hänen aikanaan Suomen mahdollisimman vakaasti idän ja lännen välimaastoon. Nyt instituutti etsi kiinteässä yhteistyössä ulkoministeriön ylimmän virkamiesjohdon kanssa Suomelle sijaa läntisessä yhteisössä.  Poikkeuksellisesti myös Atlantin takana oli poliittista kysyntää tällaiselle kanssakäymiselle.</w:t>
      </w:r>
    </w:p>
    <w:p>
      <w:pPr>
        <w:pStyle w:val="Body1"/>
        <w:rPr/>
      </w:pPr>
      <w:r>
        <w:rPr/>
      </w:r>
    </w:p>
    <w:p>
      <w:pPr>
        <w:pStyle w:val="Body1"/>
        <w:rPr/>
      </w:pPr>
      <w:r>
        <w:rPr>
          <w:rFonts w:cs="Arial Unicode MS"/>
        </w:rPr>
        <w:t>Kylmän sodan jälkeen tätä lännessä näkymisen politiikkaa jatkoi instituutin pohjoisen ulottuvuuden tutkimusprojekti, joka mittasuhteiltaan oli täysin ainutlaatuinen suomalaisessa kansainvälisen politiikan tutkimuksen oppihistoriassa. Instituutin tutkijat tekivät toki osansa, mutta läpimurron takana oli viime kädessä presidentin ja pääministerin tahto ja arvovalta. Siitä oli sitten enää kukonaskel siihen, mistä instituutin hallituksessa oli keskusteltu jo neljäkymmentä vuotta: instituutista tuli eduskunnan alainen valtion tutkimuslaitos.</w:t>
      </w:r>
    </w:p>
    <w:p>
      <w:pPr>
        <w:pStyle w:val="Body1"/>
        <w:rPr/>
      </w:pPr>
      <w:r>
        <w:rPr/>
      </w:r>
    </w:p>
    <w:p>
      <w:pPr>
        <w:pStyle w:val="Body1"/>
        <w:jc w:val="center"/>
        <w:rPr>
          <w:rFonts w:cs="Arial Unicode MS"/>
        </w:rPr>
      </w:pPr>
      <w:r>
        <w:rPr>
          <w:rFonts w:cs="Arial Unicode MS"/>
        </w:rPr>
        <w:t>***</w:t>
      </w:r>
    </w:p>
    <w:p>
      <w:pPr>
        <w:pStyle w:val="Body1"/>
        <w:rPr/>
      </w:pPr>
      <w:r>
        <w:rPr/>
      </w:r>
    </w:p>
    <w:p>
      <w:pPr>
        <w:pStyle w:val="Body1"/>
        <w:rPr/>
      </w:pPr>
      <w:r>
        <w:rPr/>
      </w:r>
    </w:p>
    <w:p>
      <w:pPr>
        <w:pStyle w:val="Body1"/>
        <w:rPr>
          <w:rFonts w:cs="Arial Unicode MS"/>
        </w:rPr>
      </w:pPr>
      <w:r>
        <w:rPr>
          <w:rFonts w:cs="Arial Unicode MS"/>
        </w:rPr>
        <w:t>Paasikivi  varmaankin pitäisi tätä unionin ajan Suomea kapakkajuristien maana, jossa poliittisen argumentin saa vääntää tosiasioista piittaamatta ja sanoista voi sorvata totuuksia, miten kulloinkin hyvältä näyttää.  Mutta samalla hän myös riemastuisi siitä, miten vapaasti nyt voi sanoa, miten asiat todella ovat ja miten niiden oikeastaan pitäisi olla.</w:t>
      </w:r>
    </w:p>
    <w:p>
      <w:pPr>
        <w:pStyle w:val="Body1"/>
        <w:rPr/>
      </w:pPr>
      <w:r>
        <w:rPr/>
      </w:r>
    </w:p>
    <w:p>
      <w:pPr>
        <w:pStyle w:val="Body1"/>
        <w:rPr>
          <w:rFonts w:cs="Arial Unicode MS"/>
        </w:rPr>
      </w:pPr>
      <w:r>
        <w:rPr>
          <w:rFonts w:cs="Arial Unicode MS"/>
        </w:rPr>
        <w:t>Kylmän sodan aikana tutkijoiden oli valittava sanansa poliitikon tavoin varoen.  Oli tiedettävä, mistä sopi puhua suoraan, miten sanat oli sovitettava ja mistä asioista oli puhuttava kautta rantain. Ulkopoliittinen instituutti ja sen vuodesta 1972 julkaisema Ulkopolitiikka-lehti olivat tietenkin tämän ulkopoliittisen puhekurin piirissä, ne pitivät sitä yllä, mutta ne hakivat myös sen rajoja ja uudistivat sitä olosuhteiden niin vaatiessa. Tässä mielessä tutkijat asettivat vastuun oman sanomisen vapautensa edelle. Yritettiin pelata puoluekantaan katsomatta suunnilleen samoilla säännöillä, mutta eri maalia kohti. Kekkosestakin jokaisella oli sopiva versionsa, Kekkosen luvalla tietenkin.</w:t>
      </w:r>
    </w:p>
    <w:p>
      <w:pPr>
        <w:pStyle w:val="Body1"/>
        <w:rPr/>
      </w:pPr>
      <w:r>
        <w:rPr/>
      </w:r>
    </w:p>
    <w:p>
      <w:pPr>
        <w:pStyle w:val="Body1"/>
        <w:rPr>
          <w:rFonts w:cs="Arial Unicode MS"/>
        </w:rPr>
      </w:pPr>
      <w:r>
        <w:rPr>
          <w:rFonts w:cs="Arial Unicode MS"/>
        </w:rPr>
        <w:t>Kylmän sodan jälkeen tämä ulkopoliittinen puhekuri on ymmärretty luvattoman ahtaasti ja yksipuolisesti. Suomalaiset muka kyyristelivät venäläisten edessä ja alistuivat toistamaan virallisten tiedonantojen liturgiaa. Oli sellaistakin, turha sitä on kieltää.  Diplomaattien välinen kommunikeasota jätti kuitenkin historiankirjoituksessa varjoonsa sen tosiasian, että ulkopoliittista puhekuria pidettiin yllä ensi sijassa sisäpoliittisista syistä ja kotimaisin voimin, poliittisista puolueista ja ulkoministeriöstä käsin. Puhekurin välineenä oli virallinen ulkopolitiikka.  Se oli hulja, joka herkästi heilahti, jos joku ylitti sallitun puhekoodin rajat.  Instituutinkin suuntaan viralliselta linjalta poikkeamisesta raippoja tuli kylmän sodan aikana ja myös sen jälkeen huomattavasti herkemmin kuin neuvostovastaisuudesta.</w:t>
      </w:r>
    </w:p>
    <w:p>
      <w:pPr>
        <w:pStyle w:val="Body1"/>
        <w:rPr/>
      </w:pPr>
      <w:r>
        <w:rPr/>
      </w:r>
    </w:p>
    <w:p>
      <w:pPr>
        <w:pStyle w:val="Body1"/>
        <w:rPr>
          <w:rFonts w:cs="Arial Unicode MS"/>
        </w:rPr>
      </w:pPr>
      <w:r>
        <w:rPr>
          <w:rFonts w:cs="Arial Unicode MS"/>
        </w:rPr>
        <w:t>Tätä kotimaista puhekuria ei silloin suinkaan pidetty kyyristelynä tai rähmällään olemisena vaan kansallisena puolustustaisteluna idän uhkan torjumiseksi. Perusasioista piti vallita ulkopoliittinen yksimielisyys ja sen ylläpitämiseksi oli sovittava, mistä oli lupa puhua ja miten asiat oli ilmaistava. Tutkijat asetettiin selkeästi vastuuseen kotimaisen rintaman yhtenäisyydestä.</w:t>
      </w:r>
    </w:p>
    <w:p>
      <w:pPr>
        <w:pStyle w:val="Body1"/>
        <w:rPr/>
      </w:pPr>
      <w:r>
        <w:rPr/>
      </w:r>
    </w:p>
    <w:p>
      <w:pPr>
        <w:pStyle w:val="Body1"/>
        <w:rPr/>
      </w:pPr>
      <w:r>
        <w:rPr>
          <w:rFonts w:cs="Arial Unicode MS"/>
        </w:rPr>
        <w:t>Ulkopoliittinen instituutti oli luonnostaan tämän ulkopoliittisen yhteisymmärryksen väline. Se ei etsinyt vaihtoehtoja Paasikiven-Kekkosen linjalle, sillä se perustettiin 1961 nimenomaan torjumaan pyrkimykset muuttaa ulkopolitiikan kurssia. Sama lojaali linja jatkui Koiviston aikana Neuvostoliiton hajoamiseen asti. Sen jälkeen instituutin tutkijat ryhtyivät viitoittamaan tietä eteenpäin, ei kuitenkaan ulkopoliittisen johdon aikeista poikkeavaan suuntaan. Nyt sanottiin rohkeammin se, minkä vastuulliset poliitikot jättivät entiseen tapaan valistuneiden kansalaisten oman ymmärryksen varaan. Siinä vaiheessa tutkijat rohkenivat jo asettaa tutkijanvapautensa etusijalle.</w:t>
      </w:r>
    </w:p>
    <w:p>
      <w:pPr>
        <w:pStyle w:val="Body1"/>
        <w:rPr/>
      </w:pPr>
      <w:r>
        <w:rPr/>
      </w:r>
    </w:p>
    <w:p>
      <w:pPr>
        <w:pStyle w:val="Body1"/>
        <w:jc w:val="center"/>
        <w:rPr>
          <w:rFonts w:cs="Arial Unicode MS"/>
        </w:rPr>
      </w:pPr>
      <w:r>
        <w:rPr>
          <w:rFonts w:cs="Arial Unicode MS"/>
        </w:rPr>
        <w:t>***</w:t>
      </w:r>
    </w:p>
    <w:p>
      <w:pPr>
        <w:pStyle w:val="Body1"/>
        <w:rPr/>
      </w:pPr>
      <w:r>
        <w:rPr/>
      </w:r>
    </w:p>
    <w:p>
      <w:pPr>
        <w:pStyle w:val="Body1"/>
        <w:rPr>
          <w:rFonts w:cs="Arial Unicode MS"/>
        </w:rPr>
      </w:pPr>
      <w:r>
        <w:rPr>
          <w:rFonts w:cs="Arial Unicode MS"/>
        </w:rPr>
        <w:t>Ulkopoliittisen instituutin historiassa kysymys tutkimuksen vapaudesta oli kärkevimmillään, kun 90-luvun alkupuolella keskusteltiin kansainvälisten suhteiden suurlaitoksen perustamisesta yhdistämällä Rauhan- ja konfliktintutkimuslaitos ja entinen Neuvostoliittoinstituutti Ulkopoliittiseen instituuttiin.</w:t>
      </w:r>
    </w:p>
    <w:p>
      <w:pPr>
        <w:pStyle w:val="Body1"/>
        <w:rPr/>
      </w:pPr>
      <w:r>
        <w:rPr/>
      </w:r>
    </w:p>
    <w:p>
      <w:pPr>
        <w:pStyle w:val="Body1"/>
        <w:rPr>
          <w:rFonts w:cs="Arial Unicode MS"/>
        </w:rPr>
      </w:pPr>
      <w:r>
        <w:rPr>
          <w:rFonts w:cs="Arial Unicode MS"/>
        </w:rPr>
        <w:t>Puolustin silloin itse rauhantutkimuslaitoksen itsenäisyyttä lähinnä sillä perusteella, ettei tällainen poliittisesti orientoitunut laitos olisi pohjoismaiselle kriittiselle rauhantutkimukselle sopiva tutkimusympäristö. Monet muutkin kriittisen tutkimuksen kannattajat varoittivat sitomasta ulko- ja turvallisuuspolitiikan tutkimusta liiaksi päätöksenteon ja hallinnon tarpeisiin.</w:t>
      </w:r>
    </w:p>
    <w:p>
      <w:pPr>
        <w:pStyle w:val="Body1"/>
        <w:rPr/>
      </w:pPr>
      <w:r>
        <w:rPr/>
      </w:r>
    </w:p>
    <w:p>
      <w:pPr>
        <w:pStyle w:val="Body1"/>
        <w:rPr>
          <w:rFonts w:cs="Arial Unicode MS"/>
        </w:rPr>
      </w:pPr>
      <w:r>
        <w:rPr>
          <w:rFonts w:cs="Arial Unicode MS"/>
        </w:rPr>
        <w:t xml:space="preserve">Tämä politiikka-tutkimukselle ominainen huoli liian lähelle tulta menemisestä, Stanley Hoffmannin kielikuvaa lainataksemme, perustui tuolloin siihen, millä tavalla instituutti toimi kylmän sodan aikana. Silloin se oli merkittävä tutkimuksen ja politiikan rajapinta, joka pääosin toimi poliittisten puolueiden ja Paasikivi-Seuran muodostamassa kekkoslaisen politiikan tukirakenteessa. Virallisen ulkopolitiikan avulla yllä pidetty puhekuri johti siihen, että vallankäytön ydinalueiden kriittinen tutkimus oli hankalaa hyvin suojatuissa akateemisissa laitoksissakin. </w:t>
      </w:r>
    </w:p>
    <w:p>
      <w:pPr>
        <w:pStyle w:val="Body1"/>
        <w:rPr/>
      </w:pPr>
      <w:r>
        <w:rPr/>
      </w:r>
    </w:p>
    <w:p>
      <w:pPr>
        <w:pStyle w:val="Body1"/>
        <w:rPr>
          <w:rFonts w:cs="Arial Unicode MS"/>
        </w:rPr>
      </w:pPr>
      <w:r>
        <w:rPr>
          <w:rFonts w:cs="Arial Unicode MS"/>
        </w:rPr>
        <w:t>Kekkosen aikana presidentti puuttui itse aika pieniinkin poikkeamiin ja pakotti poliittiset tukimiehensä ryhtymään kurinpitotoimiin, erilaiset poliittiset satraapit valvoivat omatoimisesti oppirakenteiden koskemattomuutta ja taustalla toimi tämän lisäksi vielä eräänlainen poliittinen vertaisarviointi. Tutkijat saivat Hyvä Veli -postia puoluetovereiltaan, erilaisilta poliittisilta peräänkatsojilta ja ulkoministeriön itsetietoisilta mandariineilta. Kotiryssien huolenpito oli pikku juttu tähän kotimaiseen järjestyksenpitoon verrattuna.</w:t>
      </w:r>
    </w:p>
    <w:p>
      <w:pPr>
        <w:pStyle w:val="Body1"/>
        <w:rPr/>
      </w:pPr>
      <w:r>
        <w:rPr/>
      </w:r>
    </w:p>
    <w:p>
      <w:pPr>
        <w:pStyle w:val="Body1"/>
        <w:rPr>
          <w:rFonts w:cs="Arial Unicode MS"/>
        </w:rPr>
      </w:pPr>
      <w:r>
        <w:rPr>
          <w:rFonts w:cs="Arial Unicode MS"/>
        </w:rPr>
        <w:t>Eipä siis ihme, että tutkijanvapaudestaan huolestuneet tutkijat tutkailivat sieluaan ja kysyivät: Voiko totuuden todella tilata?</w:t>
      </w:r>
    </w:p>
    <w:p>
      <w:pPr>
        <w:pStyle w:val="Body1"/>
        <w:rPr/>
      </w:pPr>
      <w:r>
        <w:rPr/>
      </w:r>
    </w:p>
    <w:p>
      <w:pPr>
        <w:pStyle w:val="Body1"/>
        <w:rPr>
          <w:rFonts w:cs="Arial Unicode MS"/>
        </w:rPr>
      </w:pPr>
      <w:r>
        <w:rPr>
          <w:rFonts w:cs="Arial Unicode MS"/>
        </w:rPr>
        <w:t>Michel Foucault puhui tiedon arkeologiassaan asioiden järjestyksestä, siitä, miten erilaiset valtarakenteet ohjaavat, säätelevät ja valvovat sitä, mikä kulloinkin hyväksytään tosiasiaksi ja perustelluksi totuudeksi. Paasikiven-Kekkosen linja ja virallinen ulkopolitiikka ilmaisivat kylmän sodan ajalle ominaisen asioiden järjestyksen, joka sääteli tutkijoiden velvollisuuksia ja asetti rajansa tutkimuksen vapaudelle.  Upilaiset kävivät siitä huolimatta vilkasta ja moniäänistä keskustelua siitä, miten Paasikiven-Kekkosen linjaa pitäisi soveltaa.</w:t>
      </w:r>
    </w:p>
    <w:p>
      <w:pPr>
        <w:pStyle w:val="Body1"/>
        <w:rPr/>
      </w:pPr>
      <w:r>
        <w:rPr/>
      </w:r>
    </w:p>
    <w:p>
      <w:pPr>
        <w:pStyle w:val="Body1"/>
        <w:rPr/>
      </w:pPr>
      <w:r>
        <w:rPr>
          <w:rFonts w:cs="Arial Unicode MS"/>
        </w:rPr>
        <w:t xml:space="preserve">Niissä oloissa puolueettomuus paikansi Suomen idän ja lännen välimaastoon. Liike länteen oli varovaista, olojen vakaudesta kannettiin suurta huolta. Vanhan järjestyksen murtuessa Suomi ryhtyi harjoittamaan perinteistä </w:t>
      </w:r>
      <w:r>
        <w:rPr>
          <w:rFonts w:cs="Arial Unicode MS"/>
          <w:i/>
        </w:rPr>
        <w:t>cordon sanitaire</w:t>
      </w:r>
      <w:r>
        <w:rPr>
          <w:rFonts w:cs="Arial Unicode MS"/>
        </w:rPr>
        <w:t xml:space="preserve"> -politiikkaa. Ensin haettiin suojaa Venäjän aiheuttamalta epävarmuudelta, sitten luotiin alueellista vakautta erityisesti Balkanin kriisien vuoksi. Syyskuun 2001 jälkeen tämä turvavyöhykeajattelu laajeni globaaliksi, kun Suomi Euroopan unionin myötä lyöttäytyi mukaan Yhdysvaltain johtamaan samanmielisten liittokuntaan.</w:t>
      </w:r>
    </w:p>
    <w:p>
      <w:pPr>
        <w:pStyle w:val="Body1"/>
        <w:rPr/>
      </w:pPr>
      <w:r>
        <w:rPr/>
      </w:r>
    </w:p>
    <w:p>
      <w:pPr>
        <w:pStyle w:val="Body1"/>
        <w:rPr/>
      </w:pPr>
      <w:r>
        <w:rPr>
          <w:rFonts w:cs="Arial Unicode MS"/>
        </w:rPr>
        <w:t>Suomen kansainvälinen asema muuttui näin ollen perustavasti 90-luvun aikana, kun se kuuden vuosikymmenen jälkeen pääsi jälleen harjoittamaan heikon Venäjän -politiikkaa. Ulkopoliittisen ajattelun välineistä paljastuu erojen lisäksi yllättävän monia yhtäläisyyksiä edellisellä aikakaudella vallinneen järjestyksen kanssa. Tutkijat rohkenivat ottaa esille Venäjän riistämien alueiden palauttamisen, mikä tietenkään ei olisi käynyt päinsä kylmän sodan aikana. Mutta keskustelua hallitsi edelleen perinteinen realismi: Karjalan palauttamisen sijasta tutkijoille riitti totuuden tunnustaminen ja suurvallan anteeksipyyntö. Sekin jäi saamatta.</w:t>
      </w:r>
    </w:p>
    <w:p>
      <w:pPr>
        <w:pStyle w:val="Body1"/>
        <w:rPr/>
      </w:pPr>
      <w:r>
        <w:rPr/>
      </w:r>
    </w:p>
    <w:p>
      <w:pPr>
        <w:pStyle w:val="Body1"/>
        <w:rPr>
          <w:rFonts w:cs="Arial Unicode MS"/>
        </w:rPr>
      </w:pPr>
      <w:r>
        <w:rPr>
          <w:rFonts w:cs="Arial Unicode MS"/>
        </w:rPr>
        <w:t>Politiikan tutkimuksen konstruktivistinen valtavirta ruokki myös instituutissa keskustelua identiteettikysymyksistä sekä eurooppalaisena olemisen ja läntiseen yhteisöön kuulumisen arvoperusteista.  Aikaisemmin keskustelua hallinneet linjakysymykset sen sijaan hämärtyivät.  Harjoittaako Suomi tätä turvavyöhykepolitiikkaansa suuren liittokunnan pienenä jäsenenä, kuten presidentti Koivisto ajatteli, vai toimiiko se ikään kuin Euroopan unioni jo olisi turvallisuuspoliittinen toimija maailmanpolitiikassa, alueellisesti tai edes paikallisesti?</w:t>
      </w:r>
    </w:p>
    <w:p>
      <w:pPr>
        <w:pStyle w:val="Body1"/>
        <w:rPr/>
      </w:pPr>
      <w:r>
        <w:rPr/>
      </w:r>
    </w:p>
    <w:p>
      <w:pPr>
        <w:pStyle w:val="Body1"/>
        <w:rPr>
          <w:rFonts w:cs="Arial Unicode MS"/>
        </w:rPr>
      </w:pPr>
      <w:r>
        <w:rPr>
          <w:rFonts w:cs="Arial Unicode MS"/>
        </w:rPr>
        <w:t>Ulkoisia välttämättömyyksiä tarkasteltiin edelleen pääosin siitä samasta pienen valtion näkökulmasta kuin aikaisemminkin.  Asialistan kärjessä olivat Venäjä sekä Euroopan turvallisuus ja integraatio, kuten oli ollut asian laita jo parikymmentä vuotta. Globalisaatio pyrki esille, mutta jäi perinteisten tutkimusintressien varjoon.  Turvallisuuspolitiikassa Nato ja unionin yhteinen puolustus korvasivat YYA-keskustelun.  Etumerkki vaihtui, mutta edelleen kiisteltiin siitä, miksi ja miten ulkoista apua pitäisi ottaa ja mitä siihen sitoutumisesta oikeastaan seuraa.</w:t>
      </w:r>
    </w:p>
    <w:p>
      <w:pPr>
        <w:pStyle w:val="Body1"/>
        <w:rPr/>
      </w:pPr>
      <w:r>
        <w:rPr/>
      </w:r>
    </w:p>
    <w:p>
      <w:pPr>
        <w:pStyle w:val="Body1"/>
        <w:rPr>
          <w:rFonts w:cs="Arial Unicode MS"/>
        </w:rPr>
      </w:pPr>
      <w:r>
        <w:rPr>
          <w:rFonts w:cs="Arial Unicode MS"/>
        </w:rPr>
        <w:t>Eikä se perimmäinen epävarmuus mihinkään väistynyt. Kylmän sodan aikana huokailtiin, että kunhan ne venäläiset nyt eivät tulisi apuun, ei ainakaan pyytämättä; myöhemmin mietittiin, että mahtavatko ne länsiliittolaiset todella tulla, jos pyydetään. Monet vanhan koulukunnan upilaiset varoittelivat katsomon puolelta, että suurvallan elkeet kannattaa omaksua vasta sitten kun se suurvalta on saatu aikaiseksi.</w:t>
      </w:r>
    </w:p>
    <w:p>
      <w:pPr>
        <w:pStyle w:val="Body1"/>
        <w:rPr/>
      </w:pPr>
      <w:r>
        <w:rPr/>
      </w:r>
    </w:p>
    <w:p>
      <w:pPr>
        <w:pStyle w:val="Body1"/>
        <w:jc w:val="center"/>
        <w:rPr>
          <w:rFonts w:cs="Arial Unicode MS"/>
        </w:rPr>
      </w:pPr>
      <w:r>
        <w:rPr>
          <w:rFonts w:cs="Arial Unicode MS"/>
        </w:rPr>
        <w:t>***</w:t>
      </w:r>
    </w:p>
    <w:p>
      <w:pPr>
        <w:pStyle w:val="Body1"/>
        <w:rPr/>
      </w:pPr>
      <w:r>
        <w:rPr/>
      </w:r>
    </w:p>
    <w:p>
      <w:pPr>
        <w:pStyle w:val="Body1"/>
        <w:rPr/>
      </w:pPr>
      <w:r>
        <w:rPr>
          <w:rFonts w:cs="Arial Unicode MS"/>
        </w:rPr>
        <w:t xml:space="preserve">Valitsin kirjani pääotsikoksi machiavelliläisen </w:t>
      </w:r>
      <w:r>
        <w:rPr>
          <w:rFonts w:cs="Arial Unicode MS"/>
          <w:i/>
        </w:rPr>
        <w:t>silmän politiikan</w:t>
      </w:r>
      <w:r>
        <w:rPr>
          <w:rFonts w:cs="Arial Unicode MS"/>
        </w:rPr>
        <w:t xml:space="preserve"> metaforan, sillä se kattoi kätevästi suomalaista ulkopolitiikan tutkimusta ohjaavan asioiden järjestyksen, pienelle kansakunnalle ominaisen vaihtoehdottoman politiikan 90-luvun suuren murroksen molemmin puolin. </w:t>
      </w:r>
    </w:p>
    <w:p>
      <w:pPr>
        <w:pStyle w:val="Body1"/>
        <w:rPr/>
      </w:pPr>
      <w:r>
        <w:rPr/>
      </w:r>
    </w:p>
    <w:p>
      <w:pPr>
        <w:pStyle w:val="Body1"/>
        <w:rPr>
          <w:rFonts w:cs="Arial Unicode MS"/>
        </w:rPr>
      </w:pPr>
      <w:r>
        <w:rPr>
          <w:rFonts w:cs="Arial Unicode MS"/>
        </w:rPr>
        <w:t>Silmän politiikka ei järjestävänä käsitteenä näin ollen ole luotettavan asiatiedon vaihtoehto vaan viittaa siihen tapaan, jolla sitä tuotetaan ja jonka perusteella asioiden sallitaan tulla julki. Ulkopoliittinen instituutti oli - ja yhä on - näiden laajempien politiikan tekemiselle ominaisten käytäntöjen alaviite.</w:t>
      </w:r>
    </w:p>
    <w:p>
      <w:pPr>
        <w:pStyle w:val="Body1"/>
        <w:rPr/>
      </w:pPr>
      <w:r>
        <w:rPr/>
      </w:r>
    </w:p>
    <w:p>
      <w:pPr>
        <w:pStyle w:val="Body1"/>
        <w:rPr/>
      </w:pPr>
      <w:r>
        <w:rPr>
          <w:rFonts w:cs="Arial Unicode MS"/>
        </w:rPr>
        <w:t xml:space="preserve">Mutta näistä eeppisistä virityksistä huolimatta </w:t>
      </w:r>
      <w:r>
        <w:rPr>
          <w:rFonts w:cs="Arial Unicode MS"/>
          <w:i/>
        </w:rPr>
        <w:t>Silmän politiikan</w:t>
      </w:r>
      <w:r>
        <w:rPr>
          <w:rFonts w:cs="Arial Unicode MS"/>
        </w:rPr>
        <w:t xml:space="preserve"> pääosassa on ulko- ja turvallisuuspolitiikan tutkimuksen yksilötaso, upilaiset, yhteisiä teemoja hakevien tutkijoiden moniääninen kuoro. Heidän kautta näemme, miten tutkijayhteisö itse osallistuu omia käytäntöjään ohjaavan ja rajoittavan intellektuaalisen vallankäytön tuottamiseen ja ylläpitämiseen. Siinä leikissä jokainen joutuu henkilökohtaisesti ratkaisemaan, kuinka lähelle tulta voi mennä siipiään polttamatta. Henkilökohtaisen tutkijanvapauden suojana ovat viime kädessä tekijänoikeudet, joista luopuessaan tutkija joutuu torpparin asemaan, tekemään tieteellistä taksvärkkityötä muiden asettamin ehdoin. </w:t>
      </w:r>
    </w:p>
    <w:p>
      <w:pPr>
        <w:pStyle w:val="Body1"/>
        <w:rPr/>
      </w:pPr>
      <w:r>
        <w:rPr/>
      </w:r>
    </w:p>
    <w:p>
      <w:pPr>
        <w:pStyle w:val="Body1"/>
        <w:rPr>
          <w:rFonts w:cs="Arial Unicode MS"/>
        </w:rPr>
      </w:pPr>
      <w:r>
        <w:rPr>
          <w:rFonts w:cs="Arial Unicode MS"/>
        </w:rPr>
        <w:t>Miten itse kukin meistä upilaisista selvisi tästä intellektuaalisen kurinpidon asettamasta haasteesta, sen jätän lukijoiden arvioitavaksi.</w:t>
      </w:r>
    </w:p>
    <w:p>
      <w:pPr>
        <w:pStyle w:val="Body1"/>
        <w:rPr/>
      </w:pPr>
      <w:r>
        <w:rPr/>
      </w:r>
    </w:p>
    <w:p>
      <w:pPr>
        <w:pStyle w:val="Body1"/>
        <w:rPr>
          <w:rFonts w:eastAsia="Helvetica" w:cs="Helvetica"/>
        </w:rPr>
      </w:pPr>
      <w:r>
        <w:rPr>
          <w:rFonts w:eastAsia="Helvetica" w:cs="Helvetica"/>
        </w:rPr>
        <w:t xml:space="preserve"> </w:t>
      </w:r>
    </w:p>
    <w:sectPr>
      <w:headerReference w:type="default" r:id="rId2"/>
      <w:type w:val="nextPage"/>
      <w:pgSz w:w="11906" w:h="16838"/>
      <w:pgMar w:left="1701"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clear" w:pos="9360"/>
        <w:tab w:val="left" w:pos="0" w:leader="none"/>
        <w:tab w:val="center" w:pos="4535" w:leader="none"/>
        <w:tab w:val="right" w:pos="9071" w:leader="none"/>
      </w:tabs>
      <w:rPr/>
    </w:pPr>
    <w:r>
      <w:rPr>
        <w:rFonts w:cs="Arial Unicode MS"/>
      </w:rPr>
      <w:t>Ulkopoliittisen instituutin historia 25.5.2012</w:t>
      <w:tab/>
      <w:tab/>
    </w:r>
    <w:r>
      <w:rPr/>
      <w:fldChar w:fldCharType="begin"/>
    </w:r>
    <w:r>
      <w:rPr/>
      <w:instrText xml:space="preserve"> PAGE </w:instrText>
    </w:r>
    <w:r>
      <w:rPr/>
      <w:fldChar w:fldCharType="separate"/>
    </w:r>
    <w:r>
      <w:rPr/>
      <w:t>6</w:t>
    </w:r>
    <w:r>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Arial Unicode MS" w:cs="Helvetica"/>
      <w:color w:val="000000"/>
      <w:sz w:val="20"/>
      <w:szCs w:val="20"/>
      <w:lang w:val="fi-FI" w:bidi="ar-SA" w:eastAsia="zh-CN"/>
    </w:rPr>
  </w:style>
  <w:style w:type="paragraph" w:styleId="Body1">
    <w:name w:val="Body 1"/>
    <w:qFormat/>
    <w:pPr>
      <w:widowControl/>
      <w:bidi w:val="0"/>
    </w:pPr>
    <w:rPr>
      <w:rFonts w:ascii="Helvetica" w:hAnsi="Helvetica" w:eastAsia="Arial Unicode MS" w:cs="Helvetica"/>
      <w:color w:val="000000"/>
      <w:sz w:val="24"/>
      <w:szCs w:val="20"/>
      <w:lang w:val="fi-FI"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4:10:00Z</dcterms:created>
  <dc:creator>Halttu Janne</dc:creator>
  <dc:description/>
  <dc:language>en-US</dc:language>
  <cp:lastModifiedBy>Halttu Janne</cp:lastModifiedBy>
  <dcterms:modified xsi:type="dcterms:W3CDTF">2012-05-25T14:10:00Z</dcterms:modified>
  <cp:revision>2</cp:revision>
  <dc:subject/>
  <dc:title/>
</cp:coreProperties>
</file>